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4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9.jpeg" ContentType="image/jpeg"/>
  <Override PartName="/word/media/image44.png" ContentType="image/png"/>
  <Override PartName="/word/media/image9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40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1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estawy kuchenne i kawiarnian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miary z tolerancją +- 5%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iliżanka (FIL1) z podstawkami (SPO1) do kawy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485265" cy="8280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na myć w zmywarce i używać w kuchenkach mikrofalowych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rcelana biała, dekorowana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zedawane w ilościach kartonowych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spodek 160 mm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filiżanka 190 ml</w:t>
      </w:r>
    </w:p>
    <w:p>
      <w:pPr>
        <w:pStyle w:val="Normal"/>
        <w:spacing w:lineRule="auto" w:line="240" w:before="0" w:after="0"/>
        <w:ind w:left="40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lerzyki deserowe  Ø 170 mm TAL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19175" cy="1068705"/>
            <wp:effectExtent l="0" t="0" r="0" b="0"/>
            <wp:docPr id="2" name="Obraz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134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rcelana biała, dekorowana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134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na myć w zmywarce i używać w kuchenkach mikrofalowych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134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alerzyk 170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oże NŻ1, widelce WID1, łyżki ŁYŻ1, łyżeczki ŁYŻ2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860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64185" cy="1760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1" r="-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52120" cy="1771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0" r="-41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21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945" cy="1685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4400" r="-31" b="4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18160" cy="1514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3" r="-3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945" cy="11163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lerowane maszynowo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ustrzane wykończe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konane ze stali nierdzewnej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dają się do mycia w zmywarc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ubość: 6 mm (nóż), 2,5 mm (widelec i łyżka), 2 mm (łyżeczka)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ługość: 225 mm (nóż), 205 mm (widelec i łyżka), 138 mm (łyżeczk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87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kapitzlist"/>
                        <w:numPr>
                          <w:ilvl w:val="0"/>
                          <w:numId w:val="30"/>
                        </w:numPr>
                        <w:spacing w:lineRule="auto" w:line="240" w:before="0" w:after="0"/>
                        <w:ind w:left="1134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lerowane maszynowo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30"/>
                        </w:numPr>
                        <w:spacing w:lineRule="auto" w:line="240" w:before="0" w:after="0"/>
                        <w:ind w:left="1134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Lustrzane wykończenie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30"/>
                        </w:numPr>
                        <w:spacing w:lineRule="auto" w:line="240" w:before="0" w:after="0"/>
                        <w:ind w:left="1134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ykonane ze stali nierdzewnej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30"/>
                        </w:numPr>
                        <w:spacing w:lineRule="auto" w:line="240" w:before="0" w:after="0"/>
                        <w:ind w:left="1134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adają się do mycia w zmywarce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30"/>
                        </w:numPr>
                        <w:spacing w:lineRule="auto" w:line="240" w:before="0" w:after="0"/>
                        <w:ind w:left="1134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Grubość: 6 mm (nóż), 2,5 mm (widelec i łyżka), 2 mm (łyżeczka)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30"/>
                        </w:numPr>
                        <w:spacing w:lineRule="auto" w:line="240" w:before="0" w:after="0"/>
                        <w:ind w:left="1134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Długość: 225 mm (nóż), 205 mm (widelec i łyżka), 138 mm (łyżeczk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  <w:b/>
          <w:bCs/>
        </w:rPr>
        <w:t>Bulionówki  V 0.3l (BUL1) i Spodek Ø 170 mm (SPO2)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42415" cy="657225"/>
            <wp:effectExtent l="0" t="0" r="0" b="0"/>
            <wp:docPr id="9" name="Obraz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32180" cy="942975"/>
            <wp:effectExtent l="0" t="0" r="0" b="0"/>
            <wp:docPr id="10" name="Obraz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rcelana biała, dekorowana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na myć w zmywarce i używać w kuchenkach mikrofalowych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ana pojemność jest pojemnością całkowitą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lerz płaski  Ø 270 mm TAL2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14425" cy="1130935"/>
            <wp:effectExtent l="0" t="0" r="0" b="0"/>
            <wp:docPr id="11" name="Obraz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rcelana biała, dekorowana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na myć w zmywarce i używać w kuchenkach mikrofalowy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zedawane w ilościach kartonowy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akowane po 6 szt.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alaterka  Ø 185 mm SAL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34135" cy="544195"/>
            <wp:effectExtent l="0" t="0" r="0" b="0"/>
            <wp:docPr id="12" name="Obraz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rcelana biała, dekorowana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na myć w zmywarce i używać w kuchenkach mikrofalowych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zedawane w ilościach kartonowych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ana pojemność jest pojemnością całkowitą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993" w:hanging="360"/>
        <w:contextualSpacing/>
        <w:rPr/>
      </w:pPr>
      <w:r>
        <w:rPr>
          <w:rFonts w:cs="Calibri" w:ascii="Calibri" w:hAnsi="Calibri"/>
        </w:rPr>
        <w:t>pakowane po 6 szt.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ółmisek  Ø 330mm PM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33475" cy="833755"/>
            <wp:effectExtent l="0" t="0" r="0" b="0"/>
            <wp:docPr id="13" name="Obraz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9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945" cy="74422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rcelana biała, dekorowana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ożna myć w zmywarce i używać w kuchenkach mikrofalowych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rzedawane w ilościach kartonowych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kowane po 6 sz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58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34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rcelana biała, dekorowana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34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ożna myć w zmywarce i używać w kuchenkach mikrofalowych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34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rzedawane w ilościach kartonowych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34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kowane po 6 sz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zbanek szklany DSZ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46455" cy="1133475"/>
            <wp:effectExtent l="0" t="0" r="0" b="0"/>
            <wp:docPr id="15" name="Obraz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9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945" cy="93027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konany ze szkła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rzedawane w ilościach kartonowych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kowane po 6 szt.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Średnica: 104 mm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jemność: 1.5 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73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kapitzlist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ykonany ze szkła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rzedawane w ilościach kartonowych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kowane po 6 szt.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Średnica: 104 mm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jemność: 1.5 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ukiernica  CUK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25500" cy="1133475"/>
            <wp:effectExtent l="0" t="0" r="0" b="0"/>
            <wp:docPr id="17" name="Obraz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945" cy="93027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rcelana biała, dekorowana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ożna myć w zmywarc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rzedawane w ilościach kartonowych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kowane po 6 szt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jemność  250m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73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kapitzlist"/>
                        <w:numPr>
                          <w:ilvl w:val="0"/>
                          <w:numId w:val="23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rcelana biała, dekorowana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3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ożna myć w zmywarce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3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rzedawane w ilościach kartonowych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3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kowane po 6 szt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3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jemność  250m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lanka wysoka SZKL1</w: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60400" cy="1037590"/>
            <wp:effectExtent l="0" t="0" r="0" b="0"/>
            <wp:docPr id="19" name="Obraz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9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993" w:hanging="360"/>
        <w:contextualSpacing/>
        <w:rPr/>
      </w:pPr>
      <w:r>
        <w:rPr>
          <w:rFonts w:cs="Calibri" w:ascii="Calibri" w:hAnsi="Calibri"/>
        </w:rPr>
        <w:t>profesjonalne szkło dla gastronomii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zedawane w ilościach kartonowych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na piętrować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akowane po 12 szt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jemność - V : 0.285 l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sokość - H : 118 mm</w:t>
        <w:br/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jemnik termoizolacyjny czarny POJ2</w: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33475" cy="1035050"/>
            <wp:effectExtent l="0" t="0" r="0" b="0"/>
            <wp:docPr id="20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ardzo dobre właściwości termoizolacyjne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łatwy do utrzymania w czystości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ekki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/>
      </w:pPr>
      <w:r>
        <w:rPr>
          <w:rFonts w:cs="Calibri" w:ascii="Calibri" w:hAnsi="Calibri"/>
        </w:rPr>
        <w:t>przystosowany do transportu potraw w pojemnikach GN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nstrukcja ułatwiająca otwieranie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ształt wnętrza ułatwiający wyciąganie pojemników GN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ejsce na tabliczkę ułatwiającą oznakowanie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asuje GN 1/1 200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ależy stosować pojemniki GN ze szczelną pokrywą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Rozmiar GN : 1/1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Materiał wykonania : spieniony polipropylen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Pojemność - V : 39 l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Szerokość - W : 600 mm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Głębokość - D : 400 mm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Wysokość - H : 280 mm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Kolor : czarny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Piętrowanie : Tak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ca z pokrywą do ciasta TAC3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8605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35430" cy="628650"/>
            <wp:effectExtent l="0" t="0" r="0" b="0"/>
            <wp:docPr id="22" name="Obraz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konana z czarnego poliwęglanu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993" w:hanging="360"/>
        <w:contextualSpacing/>
        <w:rPr/>
      </w:pPr>
      <w:r>
        <w:rPr>
          <w:rFonts w:cs="Calibri" w:ascii="Calibri" w:hAnsi="Calibri"/>
        </w:rPr>
        <w:t>Pokrywa z przezroczystego poliwęglanu dopasowana do tacy, chroniąca produkty przed wysychaniem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godny czarny uchwyt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nie wpływa na smak i zapach przechowywanych produktów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porność termiczna: od -40°C do +99°C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adaje się do mycia w zmywarce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lega recyklingowi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erokość wewnętrzna 285 mm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sokość wewnętrzna 125 mm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993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ługość wewnętrzna 490 mm</w: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szyk do pieczywa KOSZ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8605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33475" cy="488315"/>
            <wp:effectExtent l="0" t="0" r="0" b="0"/>
            <wp:docPr id="24" name="Obraz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945" cy="111633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konany z polirattanu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porny na uderzenia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ożna myć w zmywarkach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ługość 375 mm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sokość 70 mm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993" w:hanging="36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erokość 140 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87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kapitzlist"/>
                        <w:numPr>
                          <w:ilvl w:val="0"/>
                          <w:numId w:val="17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ykonany z polirattanu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7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porny na uderzenia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7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ożna myć w zmywarkach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7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Długość 375 mm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7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ysokość 70 mm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7"/>
                        </w:numPr>
                        <w:spacing w:lineRule="auto" w:line="240" w:before="0" w:after="0"/>
                        <w:ind w:left="993" w:hanging="36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zerokość 140 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rwetniki SER1</w: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34745" cy="880110"/>
            <wp:effectExtent l="0" t="0" r="0" b="0"/>
            <wp:docPr id="26" name="Obraz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1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Materiał wykonania: stal malowana proszkowo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sokość: 75 mm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ycie w zmywarce: Tak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lor czarny</w: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łynek do przypraw MŁYN1</w: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12420" cy="1133475"/>
            <wp:effectExtent l="0" t="0" r="0" b="0"/>
            <wp:docPr id="27" name="Obraz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10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6" t="-32" r="-1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łynek do przypraw drewniany z twardego drewna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eramiczny mechanizm mielący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rgonomiczny kształt zapewniający wygodne użytkowanie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rPr/>
      </w:pPr>
      <w:r>
        <w:rPr>
          <w:rFonts w:cs="Calibri" w:ascii="Calibri" w:hAnsi="Calibri"/>
        </w:rPr>
        <w:t>do mielenia soli i innych przypraw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Średnica: 50 mm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sokość: 213 mm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lor: brązowy</w:t>
        <w:br/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olniczka SOL1</w:t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40080" cy="1104265"/>
            <wp:effectExtent l="0" t="0" r="0" b="0"/>
            <wp:docPr id="28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33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olniczka szklana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Pakowane po: 12 szt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Pojemność: 0.06 l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Mycie w zmywarce : Tak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os do transportu żywności 30 l TER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68425" cy="100965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ojemniku uszczelka wykonana z wysokiej jakości silikonu, która zapobiega rozlewaniu płynnej zawartości. Pojemnik wyposażony w dwa uchwyty i cztery zatrzaski zamykające pokrywę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1674495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konany z wysokiej jakości polietylenu odpornego na zarysowania lub wgniecenia. Wewnątrz pojemnika wbudowany zbiornik wykonany z wysokiej jakości stali nierdzewnej.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omiędzy zbiornikiem a ściankami specjalna warstwa termoizolacyjna, utrzymującą temperaturę przez wiele godzin. W przypadku gorącej zawartości strata ciepła to zaledwie 5°C w przeciągu 4h. W przypadku zawartości zimnej, wzrost temperatury to zaledwie 3°C w przeciągu 4h. 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termosie specjalny zawór dekompresyjny, który ułatwia otwarcie i eliminuje problem zasysania pokrywki przy przewożeniu gorących produktów. Wyrównanie ciśnienia uzyskujemy po naciśnięciu zawor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31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kapitzlist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ykonany z wysokiej jakości polietylenu odpornego na zarysowania lub wgniecenia. Wewnątrz pojemnika wbudowany zbiornik wykonany z wysokiej jakości stali nierdzewnej.</w:t>
                      </w:r>
                    </w:p>
                    <w:p>
                      <w:pPr>
                        <w:pStyle w:val="Akapitzlist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Pomiędzy zbiornikiem a ściankami specjalna warstwa termoizolacyjna, utrzymującą temperaturę przez wiele godzin. W przypadku gorącej zawartości strata ciepła to zaledwie 5°C w przeciągu 4h. W przypadku zawartości zimnej, wzrost temperatury to zaledwie 3°C w przeciągu 4h. </w:t>
                      </w:r>
                    </w:p>
                    <w:p>
                      <w:pPr>
                        <w:pStyle w:val="Akapitzlist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 termosie specjalny zawór dekompresyjny, który ułatwia otwarcie i eliminuje problem zasysania pokrywki przy przewożeniu gorących produktów. Wyrównanie ciśnienia uzyskujemy po naciśnięciu zawor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838065" cy="141160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  <w:lang w:val="es-ES_tradnl"/>
        </w:rPr>
      </w:pPr>
      <w:r>
        <w:rPr>
          <w:rFonts w:cs="Calibri" w:ascii="Calibri" w:hAnsi="Calibri"/>
          <w:b/>
          <w:bCs/>
          <w:lang w:val="es-ES_tradnl"/>
        </w:rPr>
        <w:t>Garnek 3,5l (GAR1); 5l (GAR2); 9,5l (GAR3) i 21l (GAR4)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67155" cy="76898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76935" cy="107442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no kapsułowe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liwość gotowania na wszystkich rodzajach kuchenek, włącznie z indukcyjną. Kapsułowe, wielowarstwowe dno zapewniające efektywne rozprowadzanie ciepła. Nienagrzewające się stalowe uchwyty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Garnek posiada deklarację do użytku z żywnością.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nimalne wymagania:</w:t>
      </w:r>
    </w:p>
    <w:p>
      <w:pPr>
        <w:pStyle w:val="Akapitzlist"/>
        <w:spacing w:lineRule="auto" w:line="240" w:before="0" w:after="0"/>
        <w:ind w:left="765" w:hanging="0"/>
        <w:contextualSpacing/>
        <w:rPr/>
      </w:pPr>
      <w:r>
        <w:rPr>
          <w:rFonts w:cs="Calibri" w:ascii="Calibri" w:hAnsi="Calibri"/>
          <w:u w:val="single"/>
        </w:rPr>
        <w:t>GAR1:</w:t>
      </w:r>
      <w:r>
        <w:rPr>
          <w:rFonts w:cs="Calibri" w:ascii="Calibri" w:hAnsi="Calibri"/>
        </w:rPr>
        <w:t xml:space="preserve"> długość 299mm, waga netto 1,11 kg, średnica 200mm, średnica podstawy 180mm, wysokość 115 mm, długość uchwytu 68 mm.</w:t>
      </w:r>
    </w:p>
    <w:p>
      <w:pPr>
        <w:pStyle w:val="Akapitzlist"/>
        <w:spacing w:lineRule="auto" w:line="240" w:before="0" w:after="0"/>
        <w:ind w:left="765" w:hanging="0"/>
        <w:contextualSpacing/>
        <w:rPr/>
      </w:pPr>
      <w:r>
        <w:rPr>
          <w:rFonts w:cs="Calibri" w:ascii="Calibri" w:hAnsi="Calibri"/>
          <w:u w:val="single"/>
        </w:rPr>
        <w:t>GAR2:</w:t>
      </w:r>
      <w:r>
        <w:rPr>
          <w:rFonts w:cs="Calibri" w:ascii="Calibri" w:hAnsi="Calibri"/>
        </w:rPr>
        <w:t xml:space="preserve"> długość 299mm, waga netto 1,24 kg, średnica 200mm, średnica podstawy 180mm, wysokość 160 mm, długość uchwytu 68 mm.</w:t>
      </w:r>
    </w:p>
    <w:p>
      <w:pPr>
        <w:pStyle w:val="Akapitzlist"/>
        <w:spacing w:lineRule="auto" w:line="240" w:before="0" w:after="0"/>
        <w:ind w:left="765" w:hanging="0"/>
        <w:contextualSpacing/>
        <w:rPr/>
      </w:pPr>
      <w:r>
        <w:rPr>
          <w:rFonts w:cs="Calibri" w:ascii="Calibri" w:hAnsi="Calibri"/>
          <w:u w:val="single"/>
        </w:rPr>
        <w:t>GAR3:</w:t>
      </w:r>
      <w:r>
        <w:rPr>
          <w:rFonts w:cs="Calibri" w:ascii="Calibri" w:hAnsi="Calibri"/>
        </w:rPr>
        <w:t xml:space="preserve"> długość 398mm, waga netto 2,29 kg, średnica 280mm, średnica podstawy 260mm, wysokość 155 mm, długość uchwytu 75 mm.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GAR4:</w:t>
      </w:r>
      <w:r>
        <w:rPr>
          <w:rFonts w:cs="Calibri" w:ascii="Calibri" w:hAnsi="Calibri"/>
        </w:rPr>
        <w:t xml:space="preserve"> długość 440mm, waga netto 3,82 kg, średnica 320mm, średnica podstawy 300mm, wysokość 270 mm, długość uchwytu 75 mm.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dzak z uchwytem CED1</w:t>
      </w:r>
    </w:p>
    <w:p>
      <w:pPr>
        <w:pStyle w:val="Akapitzlist"/>
        <w:spacing w:lineRule="auto" w:line="240" w:before="0" w:after="0"/>
        <w:ind w:left="765" w:hanging="0"/>
        <w:contextualSpacing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17905" cy="86995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rys. poglądowy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nimalna średnica oczka ~3.4 mm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ateriał wykonania: stal nierdzewna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Średnica: 260 mm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ługość - L : 260 mm</w:t>
      </w:r>
    </w:p>
    <w:p>
      <w:pPr>
        <w:pStyle w:val="Normal"/>
        <w:spacing w:lineRule="auto" w:line="240" w:before="0" w:after="0"/>
        <w:ind w:left="70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ochla monoblok  Ø 140mm CHOCH1</w:t>
      </w:r>
    </w:p>
    <w:p>
      <w:pPr>
        <w:pStyle w:val="Akapitzlist"/>
        <w:spacing w:lineRule="auto" w:line="240" w:before="0" w:after="0"/>
        <w:ind w:left="765" w:hanging="0"/>
        <w:contextualSpacing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90625" cy="1190625"/>
            <wp:effectExtent l="0" t="0" r="0" b="0"/>
            <wp:docPr id="3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rys. poglądowy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ofesjonalna chochla monoblok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rgonomiczny, zagięty uchwyt do zawieszania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materiał wykonania : stal nierdzewna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średnica: 140 mm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pojemność: 0.67 l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długość: 440 mm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mycie w zmywarce : Tak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  <w:b/>
          <w:bCs/>
        </w:rPr>
        <w:t>Patelnia powlekana Ø32 (PAT1)  i Ø28 (PAT2)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38580" cy="85661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atelnia aluminiowa pokryta powłoką nieprzywierając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rgonomiczna rączka stalowa, nienagrzewająca się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na smażyć z niewielką ilością tłuszczu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ystosowana do kuchni indukcyjnej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uchwyt wykonany ze stali nierdzewnej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ś</w:t>
      </w:r>
      <w:r>
        <w:rPr>
          <w:rFonts w:eastAsia="Times New Roman" w:cs="Calibri" w:ascii="Calibri" w:hAnsi="Calibri"/>
          <w:lang w:eastAsia="pl-PL"/>
        </w:rPr>
        <w:t>rednica: 320 mm / 280 mm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pojemność: 3.5 l / 2.4 l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ysokość: 55 mm / 51 mm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przystosowane do kuchni gazowej : Tak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przystosowane do kuchni ceramicznej : Tak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przystosowane do kuchni elektrycznej : Tak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przystosowane do kuchni indukcyjnej : Tak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  <w:b/>
          <w:bCs/>
        </w:rPr>
        <w:t>Termos stołowy 2l TER2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40435" cy="141097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wójne ścianki ze stali nierdzewnej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krywka z przyciskiem wykonana z polipropylenu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ycisk w kolorze żółtym ułatwiający rozróżnienie serwowanych napojów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ie można myć w zmywarkach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ajnik bezprzewodowy elektryczny 1,8l CZAJ1</w:t>
      </w:r>
    </w:p>
    <w:p>
      <w:pPr>
        <w:pStyle w:val="Akapitzlist"/>
        <w:spacing w:lineRule="auto" w:line="240" w:before="0" w:after="0"/>
        <w:ind w:left="851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81075" cy="115697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budowa oraz grzałka ze stali nierdzewnej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Uchwyt, pokrywka oraz podstawa z polipropylenu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liwość obrotu czajnika na podstawie o 360°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Grzałka umieszczona pod dnem zabezpieczona przed zakamienieniem, zwiększa żywotność czajnika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Lampka kontrolna informująca o włączeniu grzałki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ewnętrzny wskaźnik poziomu wody w czajniku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ewnętrzny wskaźnik maksymalnego poziomu wody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utomatyczne wyłączanie po zagotowaniu wody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wójna ochrona przed włączeniem na sucho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eznaczony wyłącznie do gotowania wody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lacha do pieczenia BLA1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854200" cy="78041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Blacha z powłoką nieprzywierając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Wykonana z aluminium. Powierzchnia wykończona powłoką nieprzywierającą PTFE. Rozmiar: GN 1/1. Przystosowana do użytku w piecu w maks. temperaturze 200°C. Wymiary wewnętrzne min: 470x260 mm. Lekko spłaszczony, szeroki rant - zapobiega rozlewaniu się oleju i innych płynów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ska kuchenna 6,2l MIS1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435735" cy="99949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średnica wew. bez rantu 280 mm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średnica zew. z rantem 300 mm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</w:rPr>
        <w:t>zawinięta blacha na krawędzi misk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materiał wykonania: stal nierdzewn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pojemność: 6.2 l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ysokość: 130 mm</w:t>
        <w:br/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ska kuchenna 11,5l MIS2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43660" cy="100203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średnica wew. bez rantu 350 m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średnica zew. z rantem 375 m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awinięta blacha na krawędzi misk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Materiał wykonania: stal nierdzewna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Pojemność: 11.5 l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Wysokość: 160 m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iadro do żywności 10l WIA1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66495" cy="118110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ziałka wewnątrz wiadra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wysokość z uchem 276 mm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średnica 290-300 mm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wykonania – stal nierdzewna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jemność 10l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iadro do żywności 15l WIA2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66495" cy="117983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ziałka wewnątrz wiadra</w:t>
      </w:r>
    </w:p>
    <w:p>
      <w:pPr>
        <w:pStyle w:val="Akapitzlist"/>
        <w:numPr>
          <w:ilvl w:val="0"/>
          <w:numId w:val="3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średnica zewnętrzna górna 320 mm</w:t>
      </w:r>
    </w:p>
    <w:p>
      <w:pPr>
        <w:pStyle w:val="Akapitzlist"/>
        <w:numPr>
          <w:ilvl w:val="0"/>
          <w:numId w:val="3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sokość z uchem 370 mm</w:t>
      </w:r>
    </w:p>
    <w:p>
      <w:pPr>
        <w:pStyle w:val="Akapitzlist"/>
        <w:numPr>
          <w:ilvl w:val="0"/>
          <w:numId w:val="3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Ø 300 mm</w:t>
      </w:r>
    </w:p>
    <w:p>
      <w:pPr>
        <w:pStyle w:val="Akapitzlist"/>
        <w:numPr>
          <w:ilvl w:val="0"/>
          <w:numId w:val="3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wykonania – stal nierdzewna</w:t>
      </w:r>
    </w:p>
    <w:p>
      <w:pPr>
        <w:pStyle w:val="Akapitzlist"/>
        <w:numPr>
          <w:ilvl w:val="0"/>
          <w:numId w:val="3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jemność 15l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iadro do żywności 7l WIA3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47115" cy="105981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ziałka wewnątrz w litrach co 1 litr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średnica zewnętrzna górna 250 mm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744220"/>
                <wp:effectExtent l="0" t="0" r="0" b="0"/>
                <wp:wrapSquare wrapText="largest"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sokość całkowita z uszami 284 mm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Ø 230-250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ateriał wykonania – stal nierdzewna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jemność 7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kapitzlist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ysokość całkowita z uszami 284 mm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Ø 230-250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ateriał wykonania – stal nierdzewna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jemność 7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oże kuchenne ZNO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66315" cy="1379855"/>
                <wp:effectExtent l="0" t="0" r="0" b="0"/>
                <wp:wrapSquare wrapText="largest"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spacing w:lineRule="auto" w:line="240" w:before="0" w:after="0"/>
                              <w:ind w:left="765" w:hanging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9905" cy="1379855"/>
                                  <wp:effectExtent l="0" t="0" r="0" b="0"/>
                                  <wp:docPr id="4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37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108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kapitzlist"/>
                        <w:spacing w:lineRule="auto" w:line="240" w:before="0" w:after="0"/>
                        <w:ind w:left="765" w:hanging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779905" cy="1379855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137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765" w:hanging="0"/>
        <w:contextualSpacing/>
        <w:rPr/>
      </w:pPr>
      <w:r>
        <w:rPr>
          <w:rFonts w:cs="Calibri" w:ascii="Calibri" w:hAnsi="Calibri"/>
        </w:rPr>
        <w:t>Noże wykonane z jednego kawałka stali nierdzewnej 3CR13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Uchwyt ze stali nierdzewnej 410 z powłoką antypoślizgową gumowaną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ezpieczna wyprofilowana rękojeść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 zestawie: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idelec do mięsa – 320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strzałka – 340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óż Santoku – 336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óż kucharski – 370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óż kucharski – 330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óż do szynki – 331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óż do chleba – 333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óż do oddzielania kości – 285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óż do obierania – 193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ito do przesiewania SIT1</w: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62075" cy="110744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czka 0.9 mm ± 5%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Materiał wykonania: stal nierdzewna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Średnica: 250 mm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Wysokość: 75 mm</w:t>
      </w:r>
    </w:p>
    <w:p>
      <w:pPr>
        <w:pStyle w:val="Akapitzlist"/>
        <w:spacing w:lineRule="auto" w:line="240" w:before="0" w:after="0"/>
        <w:ind w:left="128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ce do serwowania 255x355 mm (TAC1) / 530x325 mm (TAC2)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99640" cy="88519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945" cy="930275"/>
                <wp:effectExtent l="0" t="0" r="0" b="0"/>
                <wp:wrapSquare wrapText="largest"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trzymała na duże obciążenia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typoślizgowa powierzchnia na mokro i sucho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porna na wstrząsy i złamania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porność termiczna do 80 °C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olor czar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73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kapitzlist"/>
                        <w:numPr>
                          <w:ilvl w:val="0"/>
                          <w:numId w:val="18"/>
                        </w:numPr>
                        <w:spacing w:lineRule="auto" w:line="240"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ytrzymała na duże obciążenia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8"/>
                        </w:numPr>
                        <w:spacing w:lineRule="auto" w:line="240"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ntypoślizgowa powierzchnia na mokro i sucho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8"/>
                        </w:numPr>
                        <w:spacing w:lineRule="auto" w:line="240"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porna na wstrząsy i złamania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8"/>
                        </w:numPr>
                        <w:spacing w:lineRule="auto" w:line="240"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porność termiczna do 80 °C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8"/>
                        </w:numPr>
                        <w:spacing w:lineRule="auto" w:line="240"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Kolor czar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jemniki na odpady z pedałem POJ1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13765" cy="116903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ługość 790 mm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ksymalna objętość 68l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lor jasnoszary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sokość 660 mm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erokość 410 mm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wykonania: polipropylen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ga WAG1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466215" cy="101917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76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czyt w różnych jednostkach (gramach, kilogramach )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76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yfrowy wyświetlacz LCD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76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asilana bateriami dołączonymi do zestawu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76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akres pomiaru 5kg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765" w:hanging="360"/>
        <w:contextualSpacing/>
        <w:rPr/>
      </w:pPr>
      <w:r>
        <w:rPr>
          <w:rFonts w:cs="Calibri" w:ascii="Calibri" w:hAnsi="Calibri"/>
        </w:rPr>
        <w:t>Posiada funkcje: powiadomienia o przeciążeniu i niskim poziomie baterii, automatycznego zerowania i wyłączania po określonym czasie nieaktywności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76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budowa ze stali nierdzewnej</w:t>
      </w:r>
    </w:p>
    <w:p>
      <w:pPr>
        <w:pStyle w:val="Normal"/>
        <w:spacing w:lineRule="auto" w:line="240" w:before="0" w:after="0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rewniana deska gastronomiczna 50x30 DD1 i 40x30 DD2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26870" cy="94043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konana z drewna bukowego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erokość - W : 500 / 400 mm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Głębokość - D : 300 / 300  mm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sokość - H : 20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olnica drewniana STL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933575" cy="76517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rewniana, jednostronna stolnica o wymiarach 75x60cm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: drewno bukow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łek do ciasta WAŁ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80390" cy="61468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ługość - 42,0 cm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lor - beżowy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ł - drewno 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 xml:space="preserve">Średnica - 5,5 cm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yp - obrotowy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brus OBR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66875" cy="168656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yfikacja produktu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matura: 250 g/m2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ór: jednolity, klasyczny i uniwersalny, pasujący do różnych aranżacji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 materiału: 100% poliester, łatwy w czyszczeniu i odporny na plamy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łoka: teflonowa, chroniąca przed plamami i ułatwiająca czyszczenie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ład: 4 cm, dla estetycznego wykończenia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erokość 150 cm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ługość 250 cm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rus na stół z plamoodporną powłoką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0T21:08:00Z</dcterms:created>
  <dc:creator>Ryszard D</dc:creator>
  <dc:description/>
  <cp:keywords/>
  <dc:language>en-US</dc:language>
  <cp:lastModifiedBy>Ryszard D</cp:lastModifiedBy>
  <dcterms:modified xsi:type="dcterms:W3CDTF">2026-01-22T19:17:00Z</dcterms:modified>
  <cp:revision>6</cp:revision>
  <dc:subject/>
  <dc:title/>
</cp:coreProperties>
</file>